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3926463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093028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971987797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